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едомость технологического оборудован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01"/>
        <w:gridCol w:w="1122"/>
        <w:gridCol w:w="1683"/>
        <w:gridCol w:w="748"/>
        <w:gridCol w:w="935"/>
        <w:gridCol w:w="963"/>
      </w:tblGrid>
      <w:tr>
        <w:trPr>
          <w:trHeight w:val="9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аритные</w:t>
            </w:r>
          </w:p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в план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</w:tr>
      <w:tr>
        <w:trPr>
          <w:trHeight w:val="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для проверки и регулировки углов установки колё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С 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х6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ки для проверки схождения колёс автомобил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-Л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рессомеры для проверки компрессии в цилиндрах двигател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5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х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для проверки тормоз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М 6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х6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тест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 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х4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для проверки карбюратор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т-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носно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для очистки и проверки свечей зажиг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-203.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х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для контроля и регулировки угла опережения зажиг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-2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х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 для проверки генераторов, реле-регуляторов, стартеров, резисторов снятых с автомобил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-2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х1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для проверки аккумулятор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107/П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х1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для проверки гидросистем рулевого 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465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х5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омет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А-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носно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для проверки и регулировки света фа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3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х7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метр - люфтом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5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х1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торцевых ключ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.05.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 отвёр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С-5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сатиж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гаечных ключ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-15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х1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ста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х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енный шкаф для прибор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х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нетушит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Л-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095-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щик с песк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х8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рь для от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-0.3-000-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х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ощадь в план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28:00Z</dcterms:created>
  <dc:creator>Волков Сергей</dc:creator>
  <dc:description/>
  <dc:language>en-US</dc:language>
  <cp:lastModifiedBy>Волков Сергей</cp:lastModifiedBy>
  <cp:lastPrinted>2004-03-18T17:23:00Z</cp:lastPrinted>
  <dcterms:modified xsi:type="dcterms:W3CDTF">2004-03-24T19:29:00Z</dcterms:modified>
  <cp:revision>7</cp:revision>
  <dc:subject/>
  <dc:title/>
</cp:coreProperties>
</file>